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</w:rPr>
      </w:pPr>
      <w:r>
        <w:rPr>
          <w:rFonts w:eastAsia="Courier New"/>
        </w:rPr>
        <w:t xml:space="preserve">                        </w:t>
      </w: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bookmarkStart w:id="0" w:name="_Hlk63698832"/>
      <w:bookmarkEnd w:id="0"/>
      <w:r>
        <w:rPr/>
        <w:t>Název akce/zakázky :     Sanace tělesa železničního spodku na trati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Děčín-Jedlová v km 25,880-25,980</w:t>
      </w:r>
    </w:p>
    <w:p>
      <w:pPr>
        <w:pStyle w:val="Prosttext"/>
        <w:rPr/>
      </w:pPr>
      <w:r>
        <w:rPr/>
        <w:t>Číslo/kód zakázky :      51/2023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Horní Kamenice, Česká Kamenice</w:t>
      </w:r>
    </w:p>
    <w:p>
      <w:pPr>
        <w:pStyle w:val="Prosttext"/>
        <w:rPr/>
      </w:pPr>
      <w:r>
        <w:rPr/>
        <w:t>Katastrální pracoviště : Děčín</w:t>
      </w:r>
    </w:p>
    <w:p>
      <w:pPr>
        <w:pStyle w:val="Prosttext"/>
        <w:rPr/>
      </w:pPr>
      <w:r>
        <w:rPr/>
        <w:t>Okres :                  Děčín</w:t>
      </w:r>
    </w:p>
    <w:p>
      <w:pPr>
        <w:pStyle w:val="Prosttext"/>
        <w:rPr/>
      </w:pPr>
      <w:r>
        <w:rPr/>
        <w:t>Obec :                   Česká Kamenice</w:t>
      </w:r>
    </w:p>
    <w:p>
      <w:pPr>
        <w:pStyle w:val="Prosttext"/>
        <w:rPr/>
      </w:pPr>
      <w:r>
        <w:rPr/>
        <w:t>TÚ :                     0861</w:t>
      </w:r>
    </w:p>
    <w:p>
      <w:pPr>
        <w:pStyle w:val="Prosttext"/>
        <w:rPr/>
      </w:pPr>
      <w:r>
        <w:rPr/>
        <w:t>DÚ :                     12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r>
        <w:rPr/>
        <w:t>Rozsah stavby :          km 25,880-26,200</w:t>
      </w:r>
    </w:p>
    <w:p>
      <w:pPr>
        <w:pStyle w:val="Prosttext"/>
        <w:rPr/>
      </w:pPr>
      <w:r>
        <w:rPr/>
      </w:r>
      <w:bookmarkStart w:id="1" w:name="_Hlk63698832"/>
      <w:bookmarkStart w:id="2" w:name="_Hlk63698832"/>
      <w:bookmarkEnd w:id="2"/>
    </w:p>
    <w:p>
      <w:pPr>
        <w:pStyle w:val="Prosttext"/>
        <w:rPr/>
      </w:pPr>
      <w:r>
        <w:rPr>
          <w:b/>
        </w:rPr>
        <w:t>Návrh vytyčovací sítě :</w:t>
      </w:r>
      <w:r>
        <w:rPr/>
        <w:t xml:space="preserve"> V obvodu stavby „Sanace tělesa železničního spodku na trati Děčín-Jedlová v km 25,880-25,980“ se nachází základní geodetický bod železničního bodového pole č. 086100000722. Během stavby by mohlo dojít k jeho zničení. V případě zničení navrhujeme jeho náhradu hřebovou stabilizací do římsy nového mostu.</w:t>
      </w:r>
    </w:p>
    <w:p>
      <w:pPr>
        <w:pStyle w:val="Prosttext"/>
        <w:rPr/>
      </w:pPr>
      <w:r>
        <w:rPr/>
        <w:t xml:space="preserve">V příloze technické zprávy jsou uvedeny souřadnice ohroženého bodu 086100000722. </w:t>
      </w:r>
    </w:p>
    <w:p>
      <w:pPr>
        <w:pStyle w:val="Prosttext"/>
        <w:rPr/>
      </w:pPr>
      <w:r>
        <w:rPr/>
        <w:t>Dále budou zničeny stávající zajišťovací značky def. zajištění PPK. V případě zničení bodu ŽBP nebo zaj. značky stavbou je zhotovitel stavby povinen zajistit na vlastní náklady jejich náhradu dle platných předpisů SŽ, s.o. a ve spolupráci se správci ŽBP a PPK.</w:t>
      </w:r>
    </w:p>
    <w:p>
      <w:pPr>
        <w:pStyle w:val="Prosttext"/>
        <w:rPr/>
      </w:pPr>
      <w:r>
        <w:rPr/>
        <w:t>Stavba bude vytyčena z bodů platného železničního bodového pole, které jsou součástí technické zprávy</w:t>
      </w:r>
    </w:p>
    <w:p>
      <w:pPr>
        <w:pStyle w:val="Prosttext"/>
        <w:rPr/>
      </w:pPr>
      <w:r>
        <w:rPr/>
      </w:r>
    </w:p>
    <w:tbl>
      <w:tblPr>
        <w:tblW w:w="9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401"/>
        <w:gridCol w:w="1401"/>
        <w:gridCol w:w="1023"/>
        <w:gridCol w:w="524"/>
        <w:gridCol w:w="1660"/>
        <w:gridCol w:w="754"/>
        <w:gridCol w:w="1200"/>
      </w:tblGrid>
      <w:tr>
        <w:trPr>
          <w:trHeight w:val="543" w:hRule="atLeast"/>
        </w:trPr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BODU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. př.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bilizace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</w:t>
            </w:r>
          </w:p>
        </w:tc>
      </w:tr>
      <w:tr>
        <w:trPr>
          <w:trHeight w:val="543" w:hRule="atLeast"/>
        </w:trPr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610000072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51.52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51.32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25.1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lek ve šroubu zábradlí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0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určena tech. nivelací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jc w:val="both"/>
        <w:rPr>
          <w:b/>
          <w:b/>
        </w:rPr>
      </w:pPr>
      <w:r>
        <w:rPr>
          <w:b/>
        </w:rPr>
        <w:t>Příloha 1 :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86100000720 732257.722 964888.684  319.845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86100000573 732002.851 964869.817  321.372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86100000721 731787.004 964814.053  323.575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86100000722 731551.520 964751.322  325.101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86100000723 731501.325 964728.796  325.068</w:t>
      </w:r>
    </w:p>
    <w:p>
      <w:pPr>
        <w:pStyle w:val="Prosttext"/>
        <w:rPr/>
      </w:pPr>
      <w:r>
        <w:rPr>
          <w:sz w:val="18"/>
          <w:szCs w:val="18"/>
        </w:rPr>
        <w:t>086100000724 731489.913 964722.066  325.688</w:t>
      </w:r>
    </w:p>
    <w:p>
      <w:pPr>
        <w:pStyle w:val="Prosttext"/>
        <w:rPr/>
      </w:pPr>
      <w:r>
        <w:rPr>
          <w:sz w:val="18"/>
          <w:szCs w:val="18"/>
        </w:rPr>
        <w:t>086100000725 731345.172 964671.137  326.085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86100000726 731235.310 964624.859  327.448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86100000727 731132.811 964620.849  328.182</w:t>
        <w:tab/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tbl>
      <w:tblPr>
        <w:tblW w:w="867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1112"/>
        <w:gridCol w:w="951"/>
        <w:gridCol w:w="789"/>
        <w:gridCol w:w="1195"/>
        <w:gridCol w:w="1193"/>
        <w:gridCol w:w="869"/>
        <w:gridCol w:w="1779"/>
      </w:tblGrid>
      <w:tr>
        <w:trPr>
          <w:trHeight w:val="237" w:hRule="atLeast"/>
        </w:trPr>
        <w:tc>
          <w:tcPr>
            <w:tcW w:w="48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znam souřadnic zajišťovacích značek koleje č :</w:t>
            </w:r>
          </w:p>
        </w:tc>
        <w:tc>
          <w:tcPr>
            <w:tcW w:w="1193" w:type="dxa"/>
            <w:tcBorders>
              <w:top w:val="single" w:sz="12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rana : 1/3</w:t>
            </w:r>
          </w:p>
        </w:tc>
      </w:tr>
      <w:tr>
        <w:trPr>
          <w:trHeight w:val="214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UDU :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eská Kamenice - Mlýny</w:t>
            </w:r>
          </w:p>
        </w:tc>
        <w:tc>
          <w:tcPr>
            <w:tcW w:w="1193" w:type="dxa"/>
            <w:tcBorders>
              <w:top w:val="single" w:sz="6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M : 25.278014 - 27.950078</w:t>
            </w:r>
          </w:p>
        </w:tc>
      </w:tr>
      <w:tr>
        <w:trPr>
          <w:trHeight w:val="214" w:hRule="atLeast"/>
        </w:trPr>
        <w:tc>
          <w:tcPr>
            <w:tcW w:w="7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značení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odu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finiční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ničení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km]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vební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ničení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km]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zdálenos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z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od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m]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m]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m]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m]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27801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2780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2257.72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888.68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9.84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ámen s křížkem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30968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3096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67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2226.09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881.1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.52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36129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3612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60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2174.45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887.39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9.87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41183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4118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53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2123.83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886.3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.47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4603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4603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48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2075.27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882.6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.19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5104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5104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1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2025.59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874.5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.63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55726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5572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8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979.22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866.3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.23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61074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6107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48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928.07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850.35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.28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v bet.žlabu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66067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6606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93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879.76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837.7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.69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v bet.žlabu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71095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7109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27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831.1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825.02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.08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v bet.žlabu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75885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7588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89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784.77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812.9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.44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v bet.žlabu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81021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8102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36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735.08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99.9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.79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v bet.žlabu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86011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8601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9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686.77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87.4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.66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v bet.žlabu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91081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9108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7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637.78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74.37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.3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96069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96069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87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589.3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62.5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.47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1033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103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63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541.60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48.4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.03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řebová značka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6057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605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24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493.77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32.5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.76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1073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107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15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447.1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13.64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.92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6105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610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32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400.85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694.0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6.24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21004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2100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98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355.74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674.9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6.59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26034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2603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3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311.76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649.65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6.5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106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106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25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264.33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632.1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.59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604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604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8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215.27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620.5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.23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41008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4100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67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165.00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618.0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.66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46027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4602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19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114.58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624.5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.94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51119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5111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9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065.11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639.43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.71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56128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5612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9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020.2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662.6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.00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61057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6105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28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980.6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692.87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.91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66039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6603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81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937.8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18.2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.11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71089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7108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49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893.77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43.35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.53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76106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7610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17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846.9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62.85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.21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80599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8059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92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802.27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71.24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.16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řebová značka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86032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8603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33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747.9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66.53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.78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91044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9104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1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698.88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60.3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1.39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96028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9602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83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652.04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45.1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1.97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1082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108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54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607.92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721.6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2.89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5939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5939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57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570.69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691.3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3.78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1086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108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46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535.82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653.9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4.85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6023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602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37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503.29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616.7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.44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21032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2103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8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468.93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579.8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.11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2608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2608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47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429.39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547.7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.87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31091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3109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11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386.33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521.36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7.83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36039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3603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48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340.94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500.6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.49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4104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4104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292.79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486.06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9.13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46059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4605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19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244.19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473.4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9.86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51059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5105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99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196.4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459.56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.62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56027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5602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68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151.24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439.95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1.42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1062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106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35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108.52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414.0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.01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6030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603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68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065.48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388.7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.66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řebová značka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1072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107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41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030.12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352.28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.58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6127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612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54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9991.1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320.04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.33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1124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112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96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9952.05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288.6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.35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6056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605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32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9910.03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261.97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.37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91059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9105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2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9863.11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243.1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.70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95007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9500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48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9824.26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234.15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7.22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olová značka sloupková</w:t>
            </w:r>
          </w:p>
        </w:tc>
      </w:tr>
      <w:tr>
        <w:trPr>
          <w:trHeight w:val="202" w:hRule="atLeast"/>
        </w:trPr>
        <w:tc>
          <w:tcPr>
            <w:tcW w:w="190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Polohový systém : S-JTSK</w:t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0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ýškový systém  : Bpv</w:t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19.10.2023</w:t>
      </w:r>
    </w:p>
    <w:p>
      <w:pPr>
        <w:pStyle w:val="Prosttext"/>
        <w:rPr>
          <w:b/>
          <w:b/>
          <w:bCs/>
        </w:rPr>
      </w:pPr>
      <w:r>
        <w:rPr/>
        <w:tab/>
        <w:tab/>
        <w:tab/>
        <w:tab/>
        <w:t xml:space="preserve">  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</w:t>
      </w:r>
    </w:p>
    <w:p>
      <w:pPr>
        <w:pStyle w:val="Prosttext"/>
        <w:rPr/>
      </w:pPr>
      <w:r>
        <w:rPr/>
        <w:t>Č. ověření :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3-11-07T12:46:00Z</dcterms:modified>
  <cp:revision>64</cp:revision>
  <dc:subject/>
  <dc:title>Technická zpráva</dc:title>
</cp:coreProperties>
</file>